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PGRADE &amp; MAINTENANC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es it mean to upgrade and maintain your library and your library technolog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 xml:space="preserve">Definitions: 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Upgrade: To raise to a higher grade or standard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Maintain: To keep up or carry on; continue</w:t>
      </w:r>
    </w:p>
    <w:p>
      <w:pPr>
        <w:pStyle w:val="Normal"/>
        <w:tabs>
          <w:tab w:val="clear" w:pos="720"/>
          <w:tab w:val="left" w:pos="807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old are your public access computer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How do you plan to replace older computers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you have a technology pla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es, what are the components of the technology plan? If no, what would you need to create a pla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PGRADE &amp; MAINTENANCE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continued…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you have assistance? Do you need assistance?  Who could help?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Do you have a maintenance pla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f yes, what are the components of the plan?  If no, what could you put in a maintenance plan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you have assistance? Do you need assistance?  Who could help?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47:00Z</dcterms:created>
  <dc:creator>huberm</dc:creator>
  <dc:description/>
  <cp:keywords/>
  <dc:language>en-US</dc:language>
  <cp:lastModifiedBy>huberm</cp:lastModifiedBy>
  <dcterms:modified xsi:type="dcterms:W3CDTF">2005-12-13T06:29:00Z</dcterms:modified>
  <cp:revision>5</cp:revision>
  <dc:subject/>
  <dc:title>UPGRADE &amp; MAINTENANCE</dc:title>
</cp:coreProperties>
</file>